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ШОСТ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szCs w:val="20"/>
          <w:lang w:val="uk-UA"/>
        </w:rPr>
        <w:t>«_____»  березня 2020р</w:t>
      </w:r>
      <w:r>
        <w:rPr>
          <w:b/>
          <w:lang w:val="uk-UA"/>
        </w:rPr>
        <w:t>.                                                                                      № _______-76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b/>
          <w:lang w:val="uk-UA"/>
        </w:rPr>
        <w:t>Про внесення змін до рішення Бучанської міської ради «Про розгляд звернення КП «Бучанський сервіс-центр «Документ» №4366-71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19.12.2019р. </w:t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начальника КП «Бучанський сервіс-центр «Документ» щодо внесення змін до рішення Бучанської міської ради «Про розгляд звернення КП «Бучанський сервіс-центр «Документ» №4366-71-VII від 19.12.2019р. у зв’язку з допущенням технічної помилки, керуючись ст. 25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>Внести зміни до п.2 рішення Бучанської міської ради №4366-71-VII від 19.12.2019р., а саме, викласти його в наступній редакції: «КП «Бучанському УЖКГ» з КП «Бучанський сервіс – центр «Документ» укласти договір оренди з 30 січня 2020 року строком на 1 (один) рік».</w:t>
      </w:r>
    </w:p>
    <w:p>
      <w:pPr>
        <w:pStyle w:val="ListParagraph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01:00Z</dcterms:created>
  <dc:creator>Екатерина</dc:creator>
  <dc:description/>
  <cp:keywords/>
  <dc:language>en-US</dc:language>
  <cp:lastModifiedBy>Operator</cp:lastModifiedBy>
  <cp:lastPrinted>2020-03-23T15:00:00Z</cp:lastPrinted>
  <dcterms:modified xsi:type="dcterms:W3CDTF">2020-03-23T15:01:00Z</dcterms:modified>
  <cp:revision>2</cp:revision>
  <dc:subject/>
  <dc:title>ПРОЕКТ</dc:title>
</cp:coreProperties>
</file>